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тар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175" w:hanging="360"/>
        <w:jc w:val="both"/>
        <w:rPr/>
      </w:pPr>
      <w:r>
        <w:rPr>
          <w:b/>
          <w:sz w:val="28"/>
          <w:szCs w:val="28"/>
          <w:lang w:val="kk-KZ"/>
        </w:rPr>
        <w:t xml:space="preserve">«Көп айнымалы функциялар»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Екі айнымалы функция ұғымы, анықталу облысы. Функцияның шег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ретті дербес туындылар мен толық дифференциа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рделі функцияны дифференциалда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қындалмаған функция және оның туындыс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8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айнымалы функцияның берілген бағыттағы туындысы және градиент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нама жазықтық пен нормаль түзудің теңдеулер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ғарғы ретті дербес туындылар мен дифференциалдар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80" w:right="175" w:hanging="360"/>
        <w:rPr/>
      </w:pPr>
      <w:r>
        <w:rPr>
          <w:sz w:val="28"/>
          <w:szCs w:val="28"/>
          <w:lang w:val="kk-KZ"/>
        </w:rPr>
        <w:t>Екі еселі интеграл ұғымы, оның қасиеттері, екі еселі интегралдың геометриялық және физикалық мағынас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/>
      </w:pPr>
      <w:r>
        <w:rPr>
          <w:sz w:val="28"/>
          <w:szCs w:val="28"/>
          <w:lang w:val="kk-KZ"/>
        </w:rPr>
        <w:t>Екі еселі интегралды есепте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еселі интегралдың геометрияда және физикада қолданылуы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11) Бірінші текті қисық сызықты интеграл, қасиеттері, есептелінуі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12) Екінші текті қисық сызықты интеграл, қасиеттері, есептелінуі.</w:t>
      </w:r>
    </w:p>
    <w:p>
      <w:pPr>
        <w:pStyle w:val="Normal"/>
        <w:ind w:left="360" w:right="175" w:hanging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) Грин формуласы. Қисық сызықты интегралдың нәтижесінің интегралдау     қисығы түрінен тәуелсіздігі. </w:t>
      </w:r>
    </w:p>
    <w:p>
      <w:pPr>
        <w:pStyle w:val="Normal"/>
        <w:ind w:left="360" w:right="175" w:hanging="540"/>
        <w:jc w:val="both"/>
        <w:rPr/>
      </w:pPr>
      <w:r>
        <w:rPr>
          <w:sz w:val="28"/>
          <w:szCs w:val="28"/>
          <w:lang w:val="kk-KZ"/>
        </w:rPr>
        <w:t xml:space="preserve">14) Қисық сызықты интегралдың қолданылуы.   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лданылатын әдебиеттер:</w:t>
      </w:r>
    </w:p>
    <w:p>
      <w:pPr>
        <w:pStyle w:val="TextBodyIndent"/>
        <w:ind w:left="-180" w:right="175" w:hanging="0"/>
        <w:jc w:val="left"/>
        <w:rPr/>
      </w:pPr>
      <w:r>
        <w:rPr>
          <w:sz w:val="28"/>
          <w:szCs w:val="28"/>
          <w:lang w:val="kk-KZ"/>
        </w:rPr>
        <w:t>1. Саханов Н., Жаңбырбаев Б. Жоғары математик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  </w:t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Айдос Е.Ж. Жоғары математика.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Т.Бұлабаев, Ғ.Матақаева Математикалық талдау негіздері.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/>
      </w:pPr>
      <w:r>
        <w:rPr>
          <w:b/>
          <w:sz w:val="28"/>
          <w:szCs w:val="28"/>
          <w:lang w:val="kk-KZ"/>
        </w:rPr>
        <w:t xml:space="preserve">«Сан қатарлары, жинақтылық белгілері»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н қатарлары, қатардың жинақтылығы және қосындысы. </w:t>
      </w:r>
    </w:p>
    <w:p>
      <w:pPr>
        <w:pStyle w:val="Normal"/>
        <w:numPr>
          <w:ilvl w:val="0"/>
          <w:numId w:val="1"/>
        </w:numPr>
        <w:ind w:left="18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н қатарларының жинақтылығының қажетті шарты. Шексіз геометриялық прогрессия, гармоникалық қатар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үшелері оң қатарларды салыстыру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ламбер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ши белгісі. Кошидің интегралдық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t>Таңбалары ауыспалы қатарлар, жинақтылық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солютті жинақты және шартты жинақты қатарлар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режелік қатардың жинақтылық радиусы мен интервалы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нкцияны дәрежелік қатарға жіктеу. Тейлор және Маклорен қатарл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рье қатары. </w:t>
      </w:r>
      <w:r>
        <w:rPr>
          <w:sz w:val="28"/>
          <w:szCs w:val="28"/>
          <w:lang w:val="kk-KZ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1727978268" r:id="rId2"/>
        </w:object>
      </w:r>
      <w:r>
        <w:rPr>
          <w:sz w:val="28"/>
          <w:szCs w:val="28"/>
          <w:lang w:val="kk-KZ"/>
        </w:rPr>
        <w:t xml:space="preserve"> периодты Фурье қат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п және тақ функциялардың Фурье қатарлары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лданылатын әдебиеттер:</w:t>
      </w:r>
    </w:p>
    <w:p>
      <w:pPr>
        <w:pStyle w:val="TextBodyIndent"/>
        <w:ind w:left="-180" w:right="175" w:hanging="0"/>
        <w:jc w:val="left"/>
        <w:rPr/>
      </w:pPr>
      <w:r>
        <w:rPr>
          <w:sz w:val="28"/>
          <w:szCs w:val="28"/>
          <w:lang w:val="kk-KZ"/>
        </w:rPr>
        <w:t>1. Саханов Н., Жаңбырбаев Б. Жоғары математик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  </w:t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Айдос Е.Ж. Жоғары математика. 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Т.Бұлабаев, Ғ.Матақаева Математикалық талдау негіздері. </w:t>
      </w:r>
    </w:p>
    <w:p>
      <w:pPr>
        <w:pStyle w:val="TextBodyIndent"/>
        <w:ind w:left="-36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ллоквиумның сұрақтары</w:t>
      </w:r>
    </w:p>
    <w:p>
      <w:pPr>
        <w:pStyle w:val="TextBodyIndent"/>
        <w:ind w:left="-36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left"/>
        <w:rPr/>
      </w:pPr>
      <w:r>
        <w:rPr>
          <w:b/>
          <w:sz w:val="28"/>
          <w:szCs w:val="28"/>
          <w:lang w:val="kk-KZ"/>
        </w:rPr>
        <w:t xml:space="preserve">1. «Көп айнымалы функция. Дифференциалдық теңдеулер»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Көп айнымалы функция ұғымы, анықталу облысы.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Екі айнымалы функцияның шегі, үзіліссіздігі.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Бірінші ретті дербес туындылар және толық дифференциал.</w:t>
      </w:r>
    </w:p>
    <w:p>
      <w:pPr>
        <w:pStyle w:val="TextBodyIndent"/>
        <w:numPr>
          <w:ilvl w:val="0"/>
          <w:numId w:val="5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нама жазықтық пен бетке нормаль түзудің теңдеулері.</w:t>
      </w:r>
    </w:p>
    <w:p>
      <w:pPr>
        <w:pStyle w:val="TextBodyIndent"/>
        <w:numPr>
          <w:ilvl w:val="0"/>
          <w:numId w:val="5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рілген бағыт бойынша туынды, функцияның нүктедегі градтенті.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Күрделі функцияны дифференциалдау және айқындалмаған функцияның туындысы.</w:t>
      </w:r>
    </w:p>
    <w:p>
      <w:pPr>
        <w:pStyle w:val="TextBodyIndent"/>
        <w:numPr>
          <w:ilvl w:val="0"/>
          <w:numId w:val="5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айнымалы функцияның экстремумдері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left"/>
        <w:rPr/>
      </w:pPr>
      <w:r>
        <w:rPr>
          <w:b/>
          <w:sz w:val="28"/>
          <w:szCs w:val="28"/>
          <w:lang w:val="kk-KZ"/>
        </w:rPr>
        <w:t xml:space="preserve">2.  «Қатарлар. Ықтималдықтар теориясы» 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Сан қатарларының негізгі қасиеттері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Қатардың жинақтылығының қажетті белгісі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Қатардың жинақтылығының  жеткілікті белгілері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Кез келген таңбалы қатарлар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Функционалдық, дәрежелік қатарлар, жинақтылық аймағы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Функцияны қатарға жіктеу. Тейлор, Маклорен қатарлары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Фурье қатары.</w:t>
      </w:r>
    </w:p>
    <w:p>
      <w:pPr>
        <w:pStyle w:val="Normal"/>
        <w:numPr>
          <w:ilvl w:val="0"/>
          <w:numId w:val="3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тар теориясының негізгі ұғымдары. Ықтималдықтың классикалық анықтамасы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Ықтималдықтарға амалдар қолд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/>
      </w:pPr>
      <w:r>
        <w:rPr>
          <w:sz w:val="28"/>
          <w:szCs w:val="28"/>
          <w:lang w:val="kk-KZ"/>
        </w:rPr>
        <w:t>Толық ықтималдық. Байес формула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таламалы тәжірибелер. Шектік теоремала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дейсоқ шамалар, үлестірім заңд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КШ, ҮКШ-ның сандық сипаттамал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Үлкен сандар заңы.  </w:t>
      </w:r>
    </w:p>
    <w:p>
      <w:pPr>
        <w:pStyle w:val="Normal"/>
        <w:ind w:left="-18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4:49:00Z</dcterms:created>
  <dc:creator>user1</dc:creator>
  <dc:description/>
  <cp:keywords/>
  <dc:language>en-US</dc:language>
  <cp:lastModifiedBy>user1</cp:lastModifiedBy>
  <cp:lastPrinted>2010-02-25T22:33:00Z</cp:lastPrinted>
  <dcterms:modified xsi:type="dcterms:W3CDTF">2010-02-25T17:45:00Z</dcterms:modified>
  <cp:revision>25</cp:revision>
  <dc:subject/>
  <dc:title/>
</cp:coreProperties>
</file>